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firstLine="567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1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купштина града Крагујевца</w:t>
      </w:r>
      <w:r>
        <w:rPr>
          <w:rFonts w:cs="Arial" w:ascii="Arial" w:hAnsi="Arial"/>
          <w:sz w:val="22"/>
          <w:szCs w:val="22"/>
          <w:lang w:val="ru-RU"/>
        </w:rPr>
        <w:t>, н</w:t>
      </w:r>
      <w:r>
        <w:rPr>
          <w:rFonts w:cs="Arial" w:ascii="Arial" w:hAnsi="Arial"/>
          <w:sz w:val="22"/>
          <w:szCs w:val="22"/>
          <w:lang w:val="sr-CS"/>
        </w:rPr>
        <w:t xml:space="preserve">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6. став 2.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3</w:t>
      </w:r>
      <w:r>
        <w:rPr>
          <w:rFonts w:cs="Arial" w:ascii="Arial" w:hAnsi="Arial"/>
          <w:sz w:val="22"/>
          <w:szCs w:val="22"/>
          <w:lang w:val="sr-CS"/>
        </w:rPr>
        <w:t>. став 1. Закона о буџетском систему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Latn-RS"/>
        </w:rPr>
        <w:t xml:space="preserve"> 54/09, </w:t>
      </w:r>
      <w:r>
        <w:rPr>
          <w:rFonts w:cs="Arial" w:ascii="Arial" w:hAnsi="Arial"/>
          <w:sz w:val="22"/>
          <w:szCs w:val="22"/>
          <w:lang w:val="sr-CS"/>
        </w:rPr>
        <w:t xml:space="preserve"> 73/10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0</w:t>
      </w:r>
      <w:r>
        <w:rPr>
          <w:rFonts w:cs="Arial" w:ascii="Arial" w:hAnsi="Arial"/>
          <w:sz w:val="22"/>
          <w:szCs w:val="22"/>
          <w:lang w:val="ru-RU"/>
        </w:rPr>
        <w:t>, 101/11, 93/12, 62/13,</w:t>
      </w:r>
      <w:r>
        <w:rPr>
          <w:rFonts w:cs="Arial" w:ascii="Arial" w:hAnsi="Arial"/>
          <w:sz w:val="22"/>
          <w:szCs w:val="22"/>
          <w:lang w:val="sr-CS"/>
        </w:rPr>
        <w:t xml:space="preserve"> 63/13 – испр</w:t>
      </w:r>
      <w:r>
        <w:rPr>
          <w:rFonts w:cs="Arial" w:ascii="Arial" w:hAnsi="Arial"/>
          <w:sz w:val="22"/>
          <w:szCs w:val="22"/>
          <w:lang w:val="sr-RS"/>
        </w:rPr>
        <w:t>авк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8/13</w:t>
      </w:r>
      <w:r>
        <w:rPr>
          <w:rFonts w:cs="Arial" w:ascii="Arial" w:hAnsi="Arial"/>
          <w:sz w:val="22"/>
          <w:szCs w:val="22"/>
          <w:lang w:val="sr-Latn-RS"/>
        </w:rPr>
        <w:t>, 142/14,</w:t>
      </w:r>
      <w:r>
        <w:rPr>
          <w:rFonts w:cs="Arial" w:ascii="Arial" w:hAnsi="Arial"/>
          <w:sz w:val="22"/>
          <w:szCs w:val="22"/>
          <w:lang w:val="ru-RU"/>
        </w:rPr>
        <w:t xml:space="preserve"> 68/15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3/15</w:t>
      </w:r>
      <w:r>
        <w:rPr>
          <w:rFonts w:cs="Arial" w:ascii="Arial" w:hAnsi="Arial"/>
          <w:sz w:val="22"/>
          <w:szCs w:val="22"/>
          <w:lang w:val="sr-RS"/>
        </w:rPr>
        <w:t>, 99/16, 113/17, 95/18, 31/19, 72/19, 149/20, 118/21, 138/22 и 92/23</w:t>
      </w:r>
      <w:r>
        <w:rPr>
          <w:rFonts w:cs="Arial" w:ascii="Arial" w:hAnsi="Arial"/>
          <w:sz w:val="22"/>
          <w:szCs w:val="22"/>
          <w:lang w:val="sr-Latn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3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.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66. став 3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„Службени гласник Републике Србије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83/14 –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101/16 – др. закон, 47/18 и 111/2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доноси</w:t>
      </w:r>
    </w:p>
    <w:p>
      <w:pPr>
        <w:pStyle w:val="Normal"/>
        <w:ind w:right="11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</w:t>
      </w:r>
    </w:p>
    <w:p>
      <w:pPr>
        <w:pStyle w:val="Normal"/>
        <w:ind w:right="11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right="11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11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1" w:firstLine="567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>ОПШТИ ДЕО</w:t>
      </w:r>
    </w:p>
    <w:p>
      <w:pPr>
        <w:pStyle w:val="Normal"/>
        <w:ind w:right="11" w:firstLine="567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и приходи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римања и расходи и издаци буџета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осе:</w:t>
      </w:r>
    </w:p>
    <w:p>
      <w:pPr>
        <w:pStyle w:val="Normal"/>
        <w:spacing w:before="0" w:after="120"/>
        <w:ind w:firstLine="567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иходи и примања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32</w:t>
      </w:r>
      <w:r>
        <w:rPr>
          <w:rFonts w:cs="Arial" w:ascii="Arial" w:hAnsi="Arial"/>
          <w:sz w:val="22"/>
          <w:szCs w:val="22"/>
          <w:lang w:val="sr-Latn-RS"/>
        </w:rPr>
        <w:t>.681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Расходи и издаци                                                         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32</w:t>
      </w:r>
      <w:r>
        <w:rPr>
          <w:rFonts w:cs="Arial" w:ascii="Arial" w:hAnsi="Arial"/>
          <w:sz w:val="22"/>
          <w:szCs w:val="22"/>
          <w:lang w:val="sr-Latn-RS"/>
        </w:rPr>
        <w:t>.681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Разлика укупних прихода и примањ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ind w:left="851" w:right="11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и укупних расхода и издатака (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ind w:left="851" w:right="11" w:hanging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уџет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, саст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од:</w:t>
      </w:r>
    </w:p>
    <w:p>
      <w:pPr>
        <w:pStyle w:val="Normal"/>
        <w:spacing w:before="0" w:after="120"/>
        <w:ind w:right="442" w:hanging="0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eastAsia="Arial" w:cs="Arial" w:ascii="Arial" w:hAnsi="Arial"/>
          <w:i/>
          <w:iCs/>
          <w:sz w:val="22"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  <w:lang w:val="sr-RS"/>
        </w:rPr>
        <w:t>у динарима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1607"/>
      </w:tblGrid>
      <w:tr>
        <w:trPr>
          <w:trHeight w:val="525" w:hRule="atLeast"/>
        </w:trPr>
        <w:tc>
          <w:tcPr>
            <w:tcW w:w="8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. РАЧУН ПРИХОДА И ПРИМАЊА, РАСХОДА И ИЗДАТАКА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Укупни приходи и примања од продаје нефинансијске имовин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70.128.0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ТЕКУЋИ ПРИХОДИ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3.330.0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ПРИМАЊА ОД ПРОДАЈЕ НЕФИНАНСИЈСКЕ ИМОВИН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798.0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Укупни расходи и издаци за набавку нефинансијске имовин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80.681.0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ТЕКУЋИ РАСХОДИ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5.123.7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ИЗДАЦИ ЗА НАБАВКУ НЕФИНАНСИЈСКЕ ИМОВИН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5.557.3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СКИ СУФИЦИ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447.0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набавку финансијске имовине (у циљу спровођења јавних политика)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атегорија 92 осим 9211,9221,9219,9227, 9228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</w:t>
            </w:r>
          </w:p>
        </w:tc>
        <w:tc>
          <w:tcPr>
            <w:tcW w:w="1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447.000</w:t>
            </w:r>
          </w:p>
        </w:tc>
      </w:tr>
      <w:tr>
        <w:trPr>
          <w:trHeight w:val="499" w:hRule="atLeast"/>
        </w:trPr>
        <w:tc>
          <w:tcPr>
            <w:tcW w:w="8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. РАЧУН ФИНАНСИРАЊА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онта 9211, 9221, 9219, 9227, 9228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дуг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.000.0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.553.000</w:t>
            </w:r>
          </w:p>
        </w:tc>
      </w:tr>
      <w:tr>
        <w:trPr>
          <w:trHeight w:val="499" w:hRule="atLeast"/>
        </w:trPr>
        <w:tc>
          <w:tcPr>
            <w:tcW w:w="7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ТО ФИНАНСИРАЊ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9.447.000</w:t>
            </w:r>
          </w:p>
        </w:tc>
      </w:tr>
      <w:tr>
        <w:trPr>
          <w:trHeight w:val="645" w:hRule="atLeast"/>
        </w:trPr>
        <w:tc>
          <w:tcPr>
            <w:tcW w:w="7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 + НЕТО ФИНАНСИРАЊЕ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20"/>
        <w:ind w:right="442" w:hanging="0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spacing w:before="0" w:after="120"/>
        <w:ind w:right="442" w:hanging="0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spacing w:before="0" w:after="120"/>
        <w:ind w:right="442" w:hanging="0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spacing w:before="0" w:after="120"/>
        <w:ind w:right="442" w:hanging="0"/>
        <w:jc w:val="right"/>
        <w:rPr>
          <w:rFonts w:ascii="Arial" w:hAnsi="Arial" w:cs="Arial"/>
          <w:i/>
          <w:i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iCs/>
          <w:color w:val="FF0000"/>
          <w:sz w:val="22"/>
          <w:szCs w:val="22"/>
          <w:lang w:val="sr-RS"/>
        </w:rPr>
      </w:r>
    </w:p>
    <w:p>
      <w:pPr>
        <w:pStyle w:val="Normal"/>
        <w:spacing w:before="0" w:after="120"/>
        <w:ind w:right="442" w:hanging="0"/>
        <w:jc w:val="right"/>
        <w:rPr>
          <w:rFonts w:ascii="Arial" w:hAnsi="Arial" w:cs="Arial"/>
          <w:i/>
          <w:i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iCs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3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б</w:t>
      </w:r>
      <w:r>
        <w:rPr>
          <w:rFonts w:cs="Arial" w:ascii="Arial" w:hAnsi="Arial"/>
          <w:sz w:val="22"/>
          <w:szCs w:val="22"/>
          <w:lang w:val="sr-CS"/>
        </w:rPr>
        <w:t>уџетског</w:t>
      </w:r>
      <w:r>
        <w:rPr>
          <w:rFonts w:cs="Arial" w:ascii="Arial" w:hAnsi="Arial"/>
          <w:sz w:val="22"/>
          <w:szCs w:val="22"/>
          <w:lang w:val="sr-RS"/>
        </w:rPr>
        <w:t xml:space="preserve"> суфицита, </w:t>
      </w:r>
      <w:r>
        <w:rPr>
          <w:rFonts w:cs="Arial" w:ascii="Arial" w:hAnsi="Arial"/>
          <w:sz w:val="22"/>
          <w:szCs w:val="22"/>
          <w:lang w:val="sr-CS"/>
        </w:rPr>
        <w:t xml:space="preserve">утврђеног у члану 2. ове одлуке, </w:t>
      </w:r>
      <w:r>
        <w:rPr>
          <w:rFonts w:cs="Arial" w:ascii="Arial" w:hAnsi="Arial"/>
          <w:sz w:val="22"/>
          <w:szCs w:val="22"/>
          <w:lang w:val="sr-RS"/>
        </w:rPr>
        <w:t>планирано је да се користе за  отплату главниц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ходи и примања </w:t>
      </w:r>
      <w:r>
        <w:rPr>
          <w:rFonts w:cs="Arial" w:ascii="Arial" w:hAnsi="Arial"/>
          <w:sz w:val="22"/>
          <w:szCs w:val="22"/>
          <w:lang w:val="ru-RU"/>
        </w:rPr>
        <w:t>утврђу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Latn-RS"/>
        </w:rPr>
        <w:t>.681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по изворима финансирања у следећим износим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редства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0.9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редства из осталих извора у износу од 1.52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556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numPr>
          <w:ilvl w:val="0"/>
          <w:numId w:val="2"/>
        </w:numPr>
        <w:spacing w:before="0" w:after="120"/>
        <w:ind w:left="930" w:right="12" w:hanging="360"/>
        <w:jc w:val="both"/>
        <w:rPr/>
      </w:pPr>
      <w:r>
        <w:rPr>
          <w:rFonts w:cs="Arial" w:ascii="Arial" w:hAnsi="Arial"/>
          <w:i/>
          <w:sz w:val="22"/>
          <w:szCs w:val="22"/>
          <w:lang w:val="sr-RS"/>
        </w:rPr>
        <w:t>извор 06 – Донације од међународних организација у  износу од 5.750.000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/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7 – Трансфери </w:t>
      </w:r>
      <w:r>
        <w:rPr>
          <w:rFonts w:cs="Arial" w:ascii="Arial" w:hAnsi="Arial"/>
          <w:i/>
          <w:sz w:val="22"/>
          <w:szCs w:val="22"/>
          <w:lang w:val="sr-RS"/>
        </w:rPr>
        <w:t>од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ругих нивоа власти у износу од 1</w:t>
      </w:r>
      <w:r>
        <w:rPr>
          <w:rFonts w:cs="Arial" w:ascii="Arial" w:hAnsi="Arial"/>
          <w:i/>
          <w:sz w:val="22"/>
          <w:szCs w:val="22"/>
          <w:lang w:val="sr-RS"/>
        </w:rPr>
        <w:t>81</w:t>
      </w:r>
      <w:r>
        <w:rPr>
          <w:rFonts w:cs="Arial" w:ascii="Arial" w:hAnsi="Arial"/>
          <w:i/>
          <w:sz w:val="22"/>
          <w:szCs w:val="22"/>
          <w:lang w:val="sr-Latn-RS"/>
        </w:rPr>
        <w:t>.</w:t>
      </w:r>
      <w:r>
        <w:rPr>
          <w:rFonts w:cs="Arial" w:ascii="Arial" w:hAnsi="Arial"/>
          <w:i/>
          <w:sz w:val="22"/>
          <w:szCs w:val="22"/>
          <w:lang w:val="sr-RS"/>
        </w:rPr>
        <w:t>806</w:t>
      </w:r>
      <w:r>
        <w:rPr>
          <w:rFonts w:cs="Arial" w:ascii="Arial" w:hAnsi="Arial"/>
          <w:i/>
          <w:sz w:val="22"/>
          <w:szCs w:val="22"/>
          <w:lang w:val="sr-Latn-RS"/>
        </w:rPr>
        <w:t>.</w:t>
      </w:r>
      <w:r>
        <w:rPr>
          <w:rFonts w:cs="Arial" w:ascii="Arial" w:hAnsi="Arial"/>
          <w:i/>
          <w:sz w:val="22"/>
          <w:szCs w:val="22"/>
          <w:lang w:val="sr-RS"/>
        </w:rPr>
        <w:t>000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8 – Добровољни трансфери од физичких и правних лиц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2.260</w:t>
      </w:r>
      <w:r>
        <w:rPr>
          <w:rFonts w:cs="Arial" w:ascii="Arial" w:hAnsi="Arial"/>
          <w:i/>
          <w:sz w:val="22"/>
          <w:szCs w:val="22"/>
          <w:lang w:val="sr-Latn-RS"/>
        </w:rPr>
        <w:t>.000 динара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>извор 09 – Примања од продаје нефинансијске имовине у износу од 825.437.000 динара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3 – Нераспоређени вишак прихода и примањ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178.246.87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5 – Неутрошена средства донација, помоћи и трансфер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110.</w:t>
      </w:r>
      <w:r>
        <w:rPr>
          <w:rFonts w:cs="Arial" w:ascii="Arial" w:hAnsi="Arial"/>
          <w:i/>
          <w:sz w:val="22"/>
          <w:szCs w:val="22"/>
        </w:rPr>
        <w:t>824</w:t>
      </w:r>
      <w:r>
        <w:rPr>
          <w:rFonts w:cs="Arial" w:ascii="Arial" w:hAnsi="Arial"/>
          <w:i/>
          <w:sz w:val="22"/>
          <w:szCs w:val="22"/>
          <w:lang w:val="sr-RS"/>
        </w:rPr>
        <w:t>.436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6 – Родитељски динар за ваннаставне активно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51.750</w:t>
      </w:r>
      <w:r>
        <w:rPr>
          <w:rFonts w:cs="Arial" w:ascii="Arial" w:hAnsi="Arial"/>
          <w:i/>
          <w:sz w:val="22"/>
          <w:szCs w:val="22"/>
          <w:lang w:val="sr-Latn-RS"/>
        </w:rPr>
        <w:t>.000 динара</w:t>
      </w:r>
      <w:r>
        <w:rPr>
          <w:rFonts w:cs="Arial" w:ascii="Arial" w:hAnsi="Arial"/>
          <w:i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</w:t>
      </w:r>
      <w:r>
        <w:rPr>
          <w:rFonts w:cs="Arial" w:ascii="Arial" w:hAnsi="Arial"/>
          <w:i/>
          <w:sz w:val="22"/>
          <w:szCs w:val="22"/>
          <w:lang w:val="sr-RS"/>
        </w:rPr>
        <w:t>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– Неутрошена средства трансфера </w:t>
      </w:r>
      <w:r>
        <w:rPr>
          <w:rFonts w:cs="Arial" w:ascii="Arial" w:hAnsi="Arial"/>
          <w:i/>
          <w:sz w:val="22"/>
          <w:szCs w:val="22"/>
          <w:lang w:val="sr-RS"/>
        </w:rPr>
        <w:t>од других нивоа власти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у износу од </w:t>
      </w:r>
      <w:r>
        <w:rPr>
          <w:rFonts w:cs="Arial" w:ascii="Arial" w:hAnsi="Arial"/>
          <w:i/>
          <w:sz w:val="22"/>
          <w:szCs w:val="22"/>
          <w:lang w:val="sr-RS"/>
        </w:rPr>
        <w:t>173.481.69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. </w:t>
      </w:r>
    </w:p>
    <w:p>
      <w:pPr>
        <w:pStyle w:val="Normal"/>
        <w:spacing w:before="0" w:after="120"/>
        <w:ind w:left="907" w:right="11" w:hanging="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</w:r>
    </w:p>
    <w:p>
      <w:pPr>
        <w:pStyle w:val="Normal"/>
        <w:ind w:right="14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ind w:right="1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before="0" w:after="0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иходи и примања, исказани према економској класификацији, утврђују се у следећим износ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текући приходи у износу од  11</w:t>
      </w:r>
      <w:r>
        <w:rPr>
          <w:rFonts w:cs="Arial" w:ascii="Arial" w:hAnsi="Arial"/>
          <w:sz w:val="22"/>
          <w:szCs w:val="22"/>
          <w:lang w:val="sr-RS"/>
        </w:rPr>
        <w:t xml:space="preserve">.093.330.000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примања од продаје нефинансијске имовине у износу од 87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.7</w:t>
      </w:r>
      <w:r>
        <w:rPr>
          <w:rFonts w:cs="Arial" w:ascii="Arial" w:hAnsi="Arial"/>
          <w:sz w:val="22"/>
          <w:szCs w:val="22"/>
        </w:rPr>
        <w:t>98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ланирана неутрошена средства из претходне године у износу од 4</w:t>
      </w:r>
      <w:r>
        <w:rPr>
          <w:rFonts w:cs="Arial" w:ascii="Arial" w:hAnsi="Arial"/>
          <w:sz w:val="22"/>
          <w:szCs w:val="22"/>
        </w:rPr>
        <w:t>6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55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ru-RU"/>
        </w:rPr>
        <w:t>у динарима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20"/>
        <w:gridCol w:w="2000"/>
        <w:gridCol w:w="1760"/>
        <w:gridCol w:w="1740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а прихода и примањ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  <w:t xml:space="preserve"> (извор 01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, утврђивање резултата пословања и ванбилансна евиденциј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.553.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.553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.306.1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.306.128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пита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4.306.1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4.306.128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.306.1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.306.128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246.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8.246.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ед вишка прихода и примањ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246.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прихо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51.76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.56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93.33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25.30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25.30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Порез на доходак, добит и капиталне добитке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682.81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682.81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зарад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3.11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3.11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самосталних делат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63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63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8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8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9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руге приход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27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27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имовин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5.02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5.02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имовин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наслеђе и покло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89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89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капиталне трансакциј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53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53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бра и услуг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.46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.46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накнаде на моторна возил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74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74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добара од општег интерес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455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сионе накнаде и боравишна такс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6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накнад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11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11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7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комуналне такс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 порез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0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0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на такса на фирм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помоћи и трансфер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.32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.55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3.87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нације и помоћи од међународних организациј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.750.000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донације од међународних организациј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6.32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1.80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8.12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32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80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12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5.14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1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9.15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6.85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6.85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 на средства консолидованог рачуна трезора гра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9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9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природних добар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шумског и пољопривредног земљишт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простора и грађевинског земљиш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38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38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9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штиту животне сре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6.20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1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57.95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15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15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буџета града од споредне продаје добара и услуга које врше државне нетржишне јединиц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7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ндиректних корисника буџетских средстава који се остварују додатним активностим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.075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.075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новчаних казни за прекршаје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овчане казне, пенали и приходи од одузете имовинске користи у корист нивоа Републик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26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26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добровољни трансфери од физичких и правних лиц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1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1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7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еморандумске ставке за рефундацију расхода  из претходне го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361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6.79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061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061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.061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.061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1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1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алих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робних резерв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3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3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робних резерв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.43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5.43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емљишт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25.43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03.125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9.55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32.681.0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ходи и издаци утврђују се у износу од 12</w:t>
      </w:r>
      <w:r>
        <w:rPr>
          <w:rFonts w:cs="Arial" w:ascii="Arial" w:hAnsi="Arial"/>
          <w:sz w:val="22"/>
          <w:szCs w:val="22"/>
          <w:lang w:val="sr-RS"/>
        </w:rPr>
        <w:t>.4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681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то: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кући расходи у износу од 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7</w:t>
      </w:r>
      <w:r>
        <w:rPr>
          <w:rFonts w:cs="Arial" w:ascii="Arial" w:hAnsi="Arial"/>
          <w:bCs/>
          <w:sz w:val="22"/>
          <w:szCs w:val="22"/>
        </w:rPr>
        <w:t>4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12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7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издаци за нефинансијску имовину у износу од 2</w:t>
      </w:r>
      <w:r>
        <w:rPr>
          <w:rFonts w:cs="Arial" w:ascii="Arial" w:hAnsi="Arial"/>
          <w:bCs/>
          <w:sz w:val="22"/>
          <w:szCs w:val="22"/>
          <w:lang w:val="sr-RS"/>
        </w:rPr>
        <w:t>.13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557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издаци за отплату главниц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набавку финансијске имов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2.000.0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.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</w:t>
      </w:r>
      <w:r>
        <w:rPr>
          <w:rFonts w:cs="Arial" w:ascii="Arial" w:hAnsi="Arial"/>
          <w:sz w:val="22"/>
          <w:szCs w:val="22"/>
          <w:lang w:val="sr-RS"/>
        </w:rPr>
        <w:t>економској класификацији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у динарима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500"/>
        <w:gridCol w:w="1746"/>
        <w:gridCol w:w="1627"/>
        <w:gridCol w:w="1746"/>
      </w:tblGrid>
      <w:tr>
        <w:trPr>
          <w:trHeight w:val="12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е расхода и издатак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  <w:t xml:space="preserve"> (извор 01)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финансирањa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7.98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7.981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9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94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3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34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8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00.817.42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.483.27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9.300.7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.165.5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54.3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.319.80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6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0.0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5.02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4.804.04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509.36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9.313.414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34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93.28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638.285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650.78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280.5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.931.31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887.09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25.77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112.868</w:t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 домаћ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.2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5.730.000</w:t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73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.63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.635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.63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.635.000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5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.98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.98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.3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.497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4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42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1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72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81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912.000</w:t>
            </w:r>
          </w:p>
        </w:tc>
      </w:tr>
      <w:tr>
        <w:trPr>
          <w:trHeight w:val="49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5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7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7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Ћ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151.980.42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3.143.27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745.123.7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77.854.5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6.412.7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14.267.3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.36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014.19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.376.194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60.5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3.603.5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264.10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екретнине и опрем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55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95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35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7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77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9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робе за даљу продај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1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.1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1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10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99.144.5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6.412.7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35.557.3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ЗДАЦИ ЗА ОТПЛАТУ ГЛАВНИЦЕ                           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0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903.12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29.556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432.681.0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color w:val="FF0000"/>
          <w:sz w:val="20"/>
          <w:szCs w:val="20"/>
          <w:lang w:val="sr-Latn-RS"/>
        </w:rPr>
      </w:pPr>
      <w:r>
        <w:rPr>
          <w:rFonts w:cs="Arial" w:ascii="Arial" w:hAnsi="Arial"/>
          <w:i/>
          <w:color w:val="FF0000"/>
          <w:sz w:val="20"/>
          <w:szCs w:val="20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организационој класификацији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280"/>
        <w:gridCol w:w="1607"/>
        <w:gridCol w:w="1627"/>
        <w:gridCol w:w="1607"/>
      </w:tblGrid>
      <w:tr>
        <w:trPr>
          <w:trHeight w:val="13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о/глава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директног/индиректног корисника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       (извор 01)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тали извори финансирањ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упштина град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193.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193.000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оначелник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88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884.000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већ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24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240.000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кални омбудсма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30.00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правобранилаш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5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50.000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друштвене делатности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75.56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.746.0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41.307.04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78.9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.296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900.233.000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ндиректни корисниц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96.62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4.450.0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041.074.04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0.83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.33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2.166.000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Установе у образовању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5.16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4.0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6.119.040</w:t>
            </w:r>
          </w:p>
        </w:tc>
      </w:tr>
      <w:tr>
        <w:trPr>
          <w:trHeight w:val="42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школске установ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0.71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2.166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062.881.000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социјалне заштит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.37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.379.000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а спорта-у ликвидациј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52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529.000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ослове органа Г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74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746.000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развој и инвестициј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9.10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8.491.0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7.592.088</w:t>
            </w:r>
          </w:p>
        </w:tc>
      </w:tr>
      <w:tr>
        <w:trPr>
          <w:trHeight w:val="31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305.62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81.431.0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987.054.088</w:t>
            </w:r>
          </w:p>
        </w:tc>
      </w:tr>
      <w:tr>
        <w:trPr>
          <w:trHeight w:val="70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адска туристичка организација - ин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.47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.0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.538.000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комуналне послов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0.79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.246.8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94.045.872</w:t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мовинске послове, урбанизам, изградњу и озакоње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.3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.300.000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пореска упр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87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872.000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финансије и јавне набав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62.16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795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28.955.000</w:t>
            </w:r>
          </w:p>
        </w:tc>
      </w:tr>
      <w:tr>
        <w:trPr>
          <w:trHeight w:val="72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људске ресурсе, опште и заједничке послов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.83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277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3.116.000</w:t>
            </w:r>
          </w:p>
        </w:tc>
      </w:tr>
      <w:tr>
        <w:trPr>
          <w:trHeight w:val="28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12.83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9.839.000</w:t>
            </w:r>
          </w:p>
        </w:tc>
      </w:tr>
      <w:tr>
        <w:trPr>
          <w:trHeight w:val="27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.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сне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277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.277.000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ропис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30.000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нспекцијске послове и комуналну милициј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52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520.00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03.12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9.556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32.681.0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функционалној класификацији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85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760"/>
        <w:gridCol w:w="1607"/>
        <w:gridCol w:w="1627"/>
        <w:gridCol w:w="1607"/>
      </w:tblGrid>
      <w:tr>
        <w:trPr>
          <w:trHeight w:val="1275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-нална класифи-кација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функциј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 (01)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 финансирања   (06-17)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.33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096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.431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дица и дец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30.000</w:t>
            </w:r>
          </w:p>
        </w:tc>
      </w:tr>
      <w:tr>
        <w:trPr>
          <w:trHeight w:val="7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7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530.000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ана заштита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7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6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37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е јавн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26.67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.351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78.029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52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52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1.46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674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.13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 некласификоване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9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7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369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акције јавног д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вни ред и безбедно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к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0.61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.506.8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7.120.87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економски и комерцијалн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љопривре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7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мски саобраћа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1.13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246.8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9.382.87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за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7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38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штита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.58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.213.8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.801.87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штита животне средине - истраживање и разво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58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213.8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801.87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и становања и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87.87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.938.2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87.813.211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.07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938.2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5.009.21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де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80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804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а расве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јавног здравст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ство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7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7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креација, спорт, култура и ве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8.47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33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9.80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2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29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.83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166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емитовања и штамп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00.000</w:t>
            </w:r>
          </w:p>
        </w:tc>
      </w:tr>
      <w:tr>
        <w:trPr>
          <w:trHeight w:val="51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реација, спорт, култура и вере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41.8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.120.0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75.000.04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школск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5.71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166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7.88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ње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које није дефинисано ниво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6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.0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119.04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03.125.0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9.556.00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32.681.000</w:t>
            </w:r>
          </w:p>
        </w:tc>
      </w:tr>
    </w:tbl>
    <w:p>
      <w:pPr>
        <w:pStyle w:val="Normal"/>
        <w:autoSpaceDE w:val="false"/>
        <w:spacing w:before="0" w:after="120"/>
        <w:ind w:right="85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програмској класификацији утврђују се у следећим износима: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284"/>
        <w:gridCol w:w="1843"/>
        <w:gridCol w:w="2126"/>
        <w:gridCol w:w="1746"/>
      </w:tblGrid>
      <w:tr>
        <w:trPr>
          <w:trHeight w:val="172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фра програм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програ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 (извор 01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финансирања (04-16)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70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 - Становање, урбанизам и просторно плани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6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57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517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2 - Комуналне делат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54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8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7.348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3 - Локални економски разво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9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77.23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169.234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4 - Развој тур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97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38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5 - Пољопривреда и рурални разво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700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6 - Заштита животне сре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4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4.000</w:t>
            </w:r>
          </w:p>
        </w:tc>
      </w:tr>
      <w:tr>
        <w:trPr>
          <w:trHeight w:val="66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4.43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925.8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9.360.842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8 - Предшколско васпит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.85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207.0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.057.007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 9 - Основно образо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 10 - Средње образо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03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030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1 - Социјална и дечиј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33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6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431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2 - Здравствен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7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700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3 - Развој културе и информис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36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58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.826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4 - Развој спорта и омла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589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789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2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5 - Опште услуге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9.63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361.0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8.996.040</w:t>
            </w:r>
          </w:p>
        </w:tc>
      </w:tr>
      <w:tr>
        <w:trPr>
          <w:trHeight w:val="5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6 - Политички систем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17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17.000</w:t>
            </w:r>
          </w:p>
        </w:tc>
      </w:tr>
      <w:tr>
        <w:trPr>
          <w:trHeight w:val="69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7 - Енергетска ефикасност и обновљиви извори енерг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344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213.87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557.877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03.12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9.556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32.681.000</w:t>
            </w:r>
          </w:p>
        </w:tc>
      </w:tr>
    </w:tbl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изворима финансирања утврђују се у следећим износима: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976"/>
        <w:gridCol w:w="1840"/>
      </w:tblGrid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приходи и примања из буџ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9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25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0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806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437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24</w:t>
            </w:r>
            <w:r>
              <w:rPr>
                <w:rFonts w:cs="Arial" w:ascii="Arial" w:hAnsi="Arial"/>
                <w:sz w:val="20"/>
                <w:szCs w:val="20"/>
              </w:rPr>
              <w:t>.436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ски динар за ваннаставне актив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0.000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утрошена средства трансфера од других нивоа вла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481.692</w:t>
            </w:r>
          </w:p>
        </w:tc>
      </w:tr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8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0</w:t>
            </w:r>
          </w:p>
        </w:tc>
      </w:tr>
    </w:tbl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851" w:leader="none"/>
        </w:tabs>
        <w:ind w:left="57" w:right="57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анирани капитални издаци</w:t>
      </w:r>
      <w:r>
        <w:rPr>
          <w:rFonts w:cs="Arial" w:ascii="Arial" w:hAnsi="Arial"/>
          <w:sz w:val="22"/>
          <w:szCs w:val="22"/>
          <w:lang w:val="sr-RS"/>
        </w:rPr>
        <w:t xml:space="preserve"> буџетских корисника за 2025. годину и наредне две буџетске године</w:t>
      </w:r>
      <w:r>
        <w:rPr>
          <w:rFonts w:cs="Arial" w:ascii="Arial" w:hAnsi="Arial"/>
          <w:sz w:val="22"/>
          <w:szCs w:val="22"/>
          <w:lang w:val="sr-CS"/>
        </w:rPr>
        <w:t xml:space="preserve"> исказ</w:t>
      </w:r>
      <w:r>
        <w:rPr>
          <w:rFonts w:cs="Arial" w:ascii="Arial" w:hAnsi="Arial"/>
          <w:sz w:val="22"/>
          <w:szCs w:val="22"/>
          <w:lang w:val="sr-RS"/>
        </w:rPr>
        <w:t xml:space="preserve">ани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наредном</w:t>
      </w:r>
      <w:r>
        <w:rPr>
          <w:rFonts w:cs="Arial" w:ascii="Arial" w:hAnsi="Arial"/>
          <w:sz w:val="22"/>
          <w:szCs w:val="22"/>
          <w:lang w:val="sr-CS"/>
        </w:rPr>
        <w:t xml:space="preserve"> прегледу:</w:t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глед планираних капиталних издатака</w:t>
      </w:r>
      <w:r>
        <w:rPr/>
        <w:t xml:space="preserve"> буџетских корисника за 2025. годину и наредне две буџетске године</w:t>
      </w:r>
    </w:p>
    <w:tbl>
      <w:tblPr>
        <w:tblW w:w="115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61"/>
        <w:gridCol w:w="661"/>
        <w:gridCol w:w="2182"/>
        <w:gridCol w:w="661"/>
        <w:gridCol w:w="661"/>
        <w:gridCol w:w="1496"/>
        <w:gridCol w:w="600"/>
        <w:gridCol w:w="1496"/>
        <w:gridCol w:w="1329"/>
        <w:gridCol w:w="1329"/>
      </w:tblGrid>
      <w:tr>
        <w:trPr>
          <w:trHeight w:val="11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/Пројекат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ив капиталног издатка - опис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ина почетка финансирањ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ина завршетка финансирањ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а вредност  ПА/Пројека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звор 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нос</w:t>
            </w:r>
          </w:p>
        </w:tc>
      </w:tr>
      <w:tr>
        <w:trPr>
          <w:trHeight w:val="6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660" w:hRule="atLeast"/>
        </w:trPr>
        <w:tc>
          <w:tcPr>
            <w:tcW w:w="1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о 08 - Градска управа за развој  и инвестиције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Стратешких карата буке агломерације за град Крагујевац 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6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соларне електране на објекту затворених базена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95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5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.95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7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нергетска санација Основне школе "Ђура Јакшић" Крагујевац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903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30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2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9.33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јектовање, конструкција, инсталација и прикључење на електромрежу соларних електрана/панела у шест основних школа на територији града Крагујевца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386.8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.386.8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одетско обележавање и израда елабората геодетских радова и израда планских докуменат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.407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4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.4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и уређење рекреативних оаз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4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вестициони радови на објектима месних заједниц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8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8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партера за отворене базене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.512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9.25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25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вестиционо одржавање Скупштинске сале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79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.87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пројектно техничке документације и изградња монтажних објеката МЗ Белошевац и МЗ Шумариц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919.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919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нових улиц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.405.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.98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бавка опреме за унапређење безбедности саобраћаја 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800.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.4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нација друмско пешачког моста у слободној зони ФАС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.899.5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1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866.5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.684.5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пројектно техничке документације   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.394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6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134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тављање јавне расвете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804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нација клизишта код гробља уз улицу Д. Ђорђевића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.3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Просторног плана града Крагујевца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.026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.25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.75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.010.000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закоњење постојећих бунара на сеоском подручј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</w:t>
            </w:r>
          </w:p>
        </w:tc>
      </w:tr>
      <w:tr>
        <w:trPr>
          <w:trHeight w:val="10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бунара/примарних водова у насељима Мала Врбица и Велики Шењ, Селишту и Шљивовц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мена азбестних цеви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и реконструкција водоводне и канализационе мреже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0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ничке документације и извођење радова за стављање у функцију Матичног објекта градске тржнице и зграде подземног трговинског објекта у комп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ксу зелене пијаце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.76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.64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2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нација Књажевско-српског театр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6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2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2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16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и изградња дечијих игралишт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817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ставак изградње Дечијег одмаралишта "Богдан Милановић" на Бешњаји, прва и друга фаза, изградња терасе са пратећим садржајима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.860.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.86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0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1.86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7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студије предизводљивости за ревитализацију Машинске радионице у Вој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ком заводу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20.73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6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53.2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.909.2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 пројекта "Туристичко-културно-спортско-рекреативни центар на језеру Бубањ" (пројекат реализује Градска туристичка организација Крагујевац)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3.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55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7.55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толарије на вртићу Црвенка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935.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041.0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вртића у улици Светозара Марковића бр. 109 у Крагујевц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.429.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.13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вртића у Ердеч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вртића Колибри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Средње шко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нез Александар Карађорђеви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03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5.03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купно Раздео 8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845.222.7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520.152.6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7.0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4.144.000</w:t>
            </w:r>
          </w:p>
        </w:tc>
      </w:tr>
      <w:tr>
        <w:trPr>
          <w:trHeight w:val="795" w:hRule="atLeast"/>
        </w:trPr>
        <w:tc>
          <w:tcPr>
            <w:tcW w:w="1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о 10 - Градска управа за имовинске послове, урбанизам, изградњу и озакоњење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кспропријација земљишта за изградњу депоније Витлиште, реконструкција кружног тока код Палигорића, проширење дела улица Милована Гушића и Слободе и остале експропријације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.1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купно Раздео 1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КУПНО КАПИТАЛН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ИЗДАЦ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62.322.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37.252.6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7.0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4.144.000</w:t>
            </w:r>
          </w:p>
        </w:tc>
      </w:tr>
    </w:tbl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Члан 1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текућу буџетску резерву издвајају се средства у износу од 100.000.000 динара, односно 0,92% укупних прихода и примања од продаје нефинансијске имовине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У сталну буџетску резерву издвајају се средства у износу од 10.000.000 динара. Средства сталне буџетске резерве опредељена су у обиму од 0,09% укупних прихода и примања од продаје не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ЕБНИ ДЕО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и у члан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ве oдлуке, </w:t>
      </w:r>
      <w:r>
        <w:rPr>
          <w:rFonts w:cs="Arial" w:ascii="Arial" w:hAnsi="Arial"/>
          <w:sz w:val="22"/>
          <w:szCs w:val="22"/>
          <w:lang w:val="ru-RU"/>
        </w:rPr>
        <w:t xml:space="preserve">распоређују се по </w:t>
      </w:r>
      <w:r>
        <w:rPr>
          <w:rFonts w:cs="Arial" w:ascii="Arial" w:hAnsi="Arial"/>
          <w:sz w:val="22"/>
          <w:szCs w:val="22"/>
          <w:lang w:val="sr-RS"/>
        </w:rPr>
        <w:t xml:space="preserve">директним и индиректним </w:t>
      </w:r>
      <w:r>
        <w:rPr>
          <w:rFonts w:cs="Arial" w:ascii="Arial" w:hAnsi="Arial"/>
          <w:sz w:val="22"/>
          <w:szCs w:val="22"/>
          <w:lang w:val="ru-RU"/>
        </w:rPr>
        <w:t>корисницима буџетских средстава и то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120" w:after="120"/>
        <w:ind w:left="-540" w:right="-528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pacing w:before="120" w:after="120"/>
        <w:ind w:right="11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sectPr>
      <w:footerReference w:type="default" r:id="rId2"/>
      <w:type w:val="nextPage"/>
      <w:pgSz w:w="11906" w:h="16838"/>
      <w:pgMar w:left="907" w:right="849" w:gutter="0" w:header="0" w:top="902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b/>
      <w:bCs/>
      <w:i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Naslovpropisa1">
    <w:name w:val="naslovpropisa1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9">
    <w:name w:val="xl39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  <w:lang w:val="sr-Latn-R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harChar2CharChar">
    <w:name w:val=" Char Char2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4clan">
    <w:name w:val="_4clan"/>
    <w:basedOn w:val="Normal"/>
    <w:qFormat/>
    <w:pPr>
      <w:spacing w:before="280" w:after="280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7podnas">
    <w:name w:val="_7podnas"/>
    <w:basedOn w:val="Normal"/>
    <w:qFormat/>
    <w:pPr>
      <w:spacing w:before="280" w:after="280"/>
    </w:pPr>
    <w:rPr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0:57:00Z</dcterms:created>
  <dc:creator>Ana i Nikola</dc:creator>
  <dc:description/>
  <cp:keywords/>
  <dc:language>en-US</dc:language>
  <cp:lastModifiedBy>Slavica SDJ. Djindjic</cp:lastModifiedBy>
  <cp:lastPrinted>2024-11-12T17:44:00Z</cp:lastPrinted>
  <dcterms:modified xsi:type="dcterms:W3CDTF">2024-11-14T06:54:00Z</dcterms:modified>
  <cp:revision>47</cp:revision>
  <dc:subject/>
  <dc:title>Нацрт</dc:title>
</cp:coreProperties>
</file>